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2756021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68159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1920850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515197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130050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730952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